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4476168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392950060"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643494063"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776046170"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762198573"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